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6-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4/08/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ENEWAL OF CURRENT VMWARE SOFTWARE MAINTENANCE AND SUPPORT AND THE PROCUREMENT OF ADDITIONAL VMWARE SOFTWARE AN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93893870"/>
            <w:bookmarkStart w:id="1" w:name="__Fieldmark__0_35938938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93893870"/>
            <w:bookmarkStart w:id="3" w:name="__Fieldmark__1_35938938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93893870"/>
            <w:bookmarkStart w:id="5" w:name="__Fieldmark__2_35938938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93893870"/>
            <w:bookmarkStart w:id="7" w:name="__Fieldmark__3_35938938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93893870"/>
            <w:bookmarkStart w:id="9" w:name="__Fieldmark__4_35938938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93893870"/>
            <w:bookmarkStart w:id="11" w:name="__Fieldmark__5_35938938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93893870"/>
            <w:bookmarkStart w:id="13" w:name="__Fieldmark__6_35938938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93893870"/>
            <w:bookmarkStart w:id="15" w:name="__Fieldmark__7_35938938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93893870"/>
            <w:bookmarkStart w:id="17" w:name="__Fieldmark__8_35938938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93893870"/>
            <w:bookmarkStart w:id="19" w:name="__Fieldmark__9_35938938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93893870"/>
            <w:bookmarkStart w:id="21" w:name="__Fieldmark__10_35938938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93893870"/>
            <w:bookmarkStart w:id="23" w:name="__Fieldmark__11_35938938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93893870"/>
            <w:bookmarkStart w:id="25" w:name="__Fieldmark__12_35938938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93893870"/>
            <w:bookmarkStart w:id="27" w:name="__Fieldmark__13_35938938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93893870"/>
            <w:bookmarkStart w:id="29" w:name="__Fieldmark__14_35938938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93893870"/>
            <w:bookmarkStart w:id="31" w:name="__Fieldmark__15_35938938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93893870"/>
            <w:bookmarkStart w:id="33" w:name="__Fieldmark__16_35938938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93893870"/>
            <w:bookmarkStart w:id="35" w:name="__Fieldmark__17_35938938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0:00Z</dcterms:created>
  <dc:creator>DSE</dc:creator>
  <dc:description/>
  <cp:keywords/>
  <dc:language>en-US</dc:language>
  <cp:lastModifiedBy>Andrea Granchelli</cp:lastModifiedBy>
  <cp:lastPrinted>2019-01-17T09:41:00Z</cp:lastPrinted>
  <dcterms:modified xsi:type="dcterms:W3CDTF">2020-07-14T11:2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